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иложение 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а на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а по физика на твърдото тяло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ългарска академия на науките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София, бул. „Цариградско шосе“ № 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0"/>
          <w:sz w:val="24"/>
          <w:szCs w:val="24"/>
        </w:rPr>
      </w:pPr>
      <w:r>
        <w:rPr>
          <w:rFonts w:cs="Times New Roman" w:ascii="Times New Roman" w:hAnsi="Times New Roman"/>
          <w:b/>
          <w:spacing w:val="120"/>
          <w:sz w:val="24"/>
          <w:szCs w:val="24"/>
        </w:rPr>
        <w:t>ЦЕНОВО ПРЕД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20"/>
          <w:sz w:val="24"/>
          <w:szCs w:val="24"/>
        </w:rPr>
      </w:pPr>
      <w:r>
        <w:rPr>
          <w:rFonts w:cs="Times New Roman" w:ascii="Times New Roman" w:hAnsi="Times New Roman"/>
          <w:b/>
          <w:spacing w:val="1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алище и адрес на управление: 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 кореспонденция: 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ИК/БУЛСТАТ/Регистрационен номер .........……..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фон: ...................., факс: ..................., електронна поща: ........................... за кореспонденция по настоящата поръ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Уважаеми г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н директор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A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лед като се запознахме с условията за участие в обявената от Вас открита процедура за възлагане на обществена поръчка с предмет </w:t>
      </w:r>
      <w:r>
        <w:rPr>
          <w:rFonts w:cs="Times New Roman" w:ascii="Times New Roman" w:hAnsi="Times New Roman"/>
          <w:color w:val="000000"/>
          <w:lang w:val="ru-RU"/>
        </w:rPr>
        <w:t>„Организиране</w:t>
      </w:r>
      <w:r>
        <w:rPr>
          <w:rFonts w:cs="Times New Roman" w:ascii="Times New Roman" w:hAnsi="Times New Roman"/>
          <w:color w:val="000000"/>
        </w:rPr>
        <w:t xml:space="preserve"> и провеждане</w:t>
      </w:r>
      <w:r>
        <w:rPr>
          <w:rFonts w:cs="Times New Roman" w:ascii="Times New Roman" w:hAnsi="Times New Roman"/>
          <w:color w:val="000000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  <w:color w:val="000000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color w:val="000000"/>
          <w:lang w:val="ru-RU"/>
        </w:rPr>
        <w:t xml:space="preserve">Седма рамкова програма на Европейския съюз“, </w:t>
      </w:r>
      <w:r>
        <w:rPr>
          <w:rFonts w:cs="Times New Roman" w:ascii="Times New Roman" w:hAnsi="Times New Roman"/>
          <w:color w:val="000000"/>
        </w:rPr>
        <w:t>подписаният(те):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ващ(и) и управляващ(и) ..................................................................................................,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ставяме нашето ценово предложение за изпълнение на поръч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 Предлагаме обща цена за изпълнение на поръчката в размер на сумата: .................. лв. словом (.........................................................................................) лева без ДДС. Тази цена е крайна и включва всичките ни разходи, свързани с изпълнение на поръчката.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bg-BG"/>
        </w:rPr>
        <w:t>2. Общата цена за изпълнение на услугите, включени в предмета на поръчката, е разпределена както следв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bg-BG"/>
        </w:rPr>
        <w:t>2.1. </w:t>
      </w:r>
      <w:r>
        <w:rPr>
          <w:rFonts w:cs="Times New Roman" w:ascii="Times New Roman" w:hAnsi="Times New Roman"/>
          <w:sz w:val="24"/>
          <w:szCs w:val="24"/>
        </w:rPr>
        <w:t xml:space="preserve">Стойността на услугит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 организиране на три обучителни семинара и осигуряване на логистика при провеждането им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писване на информационни материали за закупените научни апаратури и изработване на необходимите информационни и рекламни материали за семинарите, написване и отпечатване на наръчниците за работа със закупените научни апаратури и написване, подготвяне и публикуване на публикации в медиите за повишаване на информираността за новите научни апаратури 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размер на сумата: .................. лв. словом (.........................................................................................) лева без ДДС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 Стойността на услугите за осигуряване на хотелско настаняване на чуждестранните лектор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размер на сумата: ....................... лв. словом (........................................................) лева без ДД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3. </w:t>
      </w:r>
      <w:r>
        <w:rPr>
          <w:rFonts w:cs="Times New Roman" w:ascii="Times New Roman" w:hAnsi="Times New Roman"/>
          <w:sz w:val="24"/>
          <w:szCs w:val="24"/>
          <w:lang w:val="ru-RU"/>
        </w:rPr>
        <w:t>Прилагаме попълнена количествено-стойностна сметка, въз основа на която е образувана общата цена на оферт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019"/>
        <w:gridCol w:w="1364"/>
        <w:gridCol w:w="1366"/>
        <w:gridCol w:w="1306"/>
        <w:gridCol w:w="984"/>
      </w:tblGrid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ИЧЕСТВЕНО-СТОЙНОСТНА СМЕТ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ЕЙНОСТИ И АРТИКУЛ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рой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единица количество, или за един семинар, или за едно събит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Единична цена в лева без ДДС за 1 брой или за единица количество, или за един семинар, или за едно събит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ща цена в лева без ДДС</w:t>
            </w:r>
          </w:p>
        </w:tc>
      </w:tr>
      <w:tr>
        <w:trPr/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Организиране на три обучителни семинар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 осигуряване на логистика при провеждането им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ем зала за 30 участници, в хотел  категория минимум 4 звезди, з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три) последователни дни, 3 (три) заседания по половин ден, обзаведена, със съвременно техническо оборудване, мултимедия, озвучаване, климатизирана, с вентил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 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тилирана минерална вода в залата – 0.5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0 броя за 1 (един)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0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фепаузи за 30 участници (по две кафепаузи на ден)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ча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 кафе, захар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бяла и кафява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, мляко или сметана, безалкохолна напитка, минерална вод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сни дребни сладки и солен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броя за 1 (един)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яд на блок маса за до 30 (тридесет) участници (за всеки от трите дни на семинара), в ресторанта на хотела, с различни разнообразни менюта, за всеки от трите дни на семина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броя за 1 (един)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нспортиране на участниците в семинара от ИФТТ-БАН до залата и обратно, с автобус за 30 души, за всеки от трите дни на семина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курса за 1 (един)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 курс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що лева без ДДС 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сигуряване на хотелско настаняване на чуждестранни лектори при провежд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 всеки семина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аняване на до трима лектори за по 3 нощувки с включени закуски в хотел категория минимум 4 звезд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 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нспорт за посрещане и изпращане на до трима лектори от летище София до хотела и обрат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 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бщо лева без ДДС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писване на информационни материали за закупените научни апаратури и изработване на необходимите информационни и рекламни материал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ни за семинар с 30 участници с различно съдържание и дизайн за всеки семина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30 бро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 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а за семинар с 30 участници – А4 с една или две сгъвки, 4+4 цветност с различно съдържание и дизайн за всеки семина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30 бро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 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шури – 4+4, 115 гр, хром, А5, до 36 стр., корица 250 грама с различно съдържание и дизайн за всеки семинар. Текстът и оформлението е задължение на изпълнителя, като задължително подлежи на писмено одобрение от възложител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Брошурата да съдържа информация за апаратурите, предмет на конкретния обучителен семина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50 бро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0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ок-листове, залепени от по-късата страна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ветно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+0, А4, по 40 листа във всеки блок. Текстът и оформлението е задължение на изпълнителя, като задължително подлежи на писмено одобрение от възлож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______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0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калка – цвят на мастилото син, с надпис, флага на ЕС, логото на 7 РП, логото на проекта ИНЕРА и логото на ИФТ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ът и оформлението е задължение на изпълнителя, като задължително подлежи на писмено одобрение от възлож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----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0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ш-памет – най-малко 8 гигабайта, с флага на ЕС, логото на 7 РП, логото на проекта ИНЕРА и логото на ИФТТ. Оформлението е задължение на изпълнителя, като задължително подлежи на писмено одобрение от възлож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----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0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-  А4+, 4+0 цветност, 300 грама ма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ът и оформлението е задължение на изпълнителя, като задължително подлежи на писмено одобрение от възлож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----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0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и - 297х420 мм, 4+0 цветност, по 10 плаката на семинар с различно съдържание и дизайн за всеки семинар. Оформлението е задължение на изпълнителя, като задължително подлежи на писмено одобрение от възлож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броя 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30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за участие в проведен семинар за всеки участни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броя 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0 бро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(три) семин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що лева без ДДС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Написване, дизайн, предпечат и печат на наръчници за работа с новите научни апаратури, закупени от ИФТТ по Работен пакет 1 на проекта ИНЕР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Наръчник за работа с новата научна апаратура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ветност 4+4, тяло офсет, корица 250 грама, формат А5, до 64 стр., тираж 50 бро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за всяка от следните седем апаратури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Автоматичен спектрален елипсометър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Система за „атомно-слойно отлагане“ (Atomic Layer Dposition - ALD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Фемтосекундна лазерна система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лектрохимична система за импедансна спектроскоп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 Микрофлуидна система за ин виво наблюдение и анализ на клетъчни култур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 Мембранна многоцелева филтруваща инсталац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тановка за химическо отлагане от газова фаза с плазмено стимулиране на графен и въглеродни алотропи (PE CVD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понижено наляган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ете и оформлението на всеки от наръчниците е задължение на изпълнителя, като задължително подлежи на писмено одобрение от възлож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наръчник с тираж 50 броя за всяка апара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наръчника, всеки с тираж 50 бро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общо лева без ДДС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писване и 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>одготвяне на публикации и публикуването им в медиит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с цел повишаване на информираност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 научните и деловите среди, бизнеса 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роката публик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за проекта ИНЕРА, за възможностите за провеждане на научни изследвания с новите научни апаратур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както и техните приложни аспекти, включително и за бизнес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готвяне на пълноцветни публикации и публикуването им в медиит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 цел повишаване на информираност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 научните и деловите среди, бизнеса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ироката публ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за проекта ИНЕРА, за възможностите за провеждане на научни изследвания с новите научни апаратур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както и техните приложни аспекти, включително и за бизнеса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ве печатни централни меди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за всеки семинар, в размер до една трета вестникарска страниц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овете и оформлението на публикациите е задължение на изпълнителя, като задължително подлежи на писмено одобрение от възлож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общо лева без ДДС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готвяне на публикации и публикуването им в медиит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 цел повишаване на информираност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 научните и деловите среди, бизнеса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ироката публ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за проекта ИНЕРА, за възможностите за провеждане на научни изследвания с новите научни апаратур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както и техните приложни аспекти, включително и за бизнеса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ве информационни интернет медии, за всеки семинар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размер не по-малък от една страниц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овете и оформлението на публикациите е задължение на изпълнителя, като задължително подлежи на писмено одобрение от възложи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общо лева без ДДС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дготвяне на публикации и публикуването им в медиит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 цел повишаване на информираност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 научните и деловите среди и бизнес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за проекта ИНЕРА, за възможностите за провеждане на научни изследвания с новите научни апаратур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както и техните приложни аспект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една специализирана мед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учнопопулярна и/или научно-техническа, за всеки семинар, в размер не по-малък от една страни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екстът и оформлението е задължение на изпълнителя, като задължително подлежи на писмено одобрение от  възлож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всеки един семина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общо лева без ДДС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Обща цена за изпълнение на поръчката в лева без ДД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31"/>
        <w:spacing w:before="0" w:after="0"/>
        <w:ind w:left="0" w:firstLine="567"/>
        <w:jc w:val="both"/>
        <w:rPr/>
      </w:pPr>
      <w:r>
        <w:rPr>
          <w:sz w:val="20"/>
          <w:szCs w:val="20"/>
          <w:u w:val="single"/>
        </w:rPr>
        <w:t>Забележки:</w:t>
      </w:r>
      <w:r>
        <w:rPr>
          <w:sz w:val="20"/>
          <w:szCs w:val="20"/>
        </w:rPr>
        <w:t>  1) Участник, представил Ценово предложение, в което са оставени празни места в някое от полетата за цена, ще бъде отстранен от участие в процедурата. 2) Участник, представил Ценово предложение, което надвишава максималната стойност на поръчката и/или посочените максимални стойности на отделните услуги, ще бъде отстранен от участие в процедурата. 3) Единичните цени да са с точност до втория знак след десетичната запетая. 4) При несъответствие между единична и обща цена или при несъответствие между</w:t>
      </w:r>
      <w:r>
        <w:rPr>
          <w:sz w:val="20"/>
          <w:szCs w:val="20"/>
          <w:lang w:val="ru-RU"/>
        </w:rPr>
        <w:t xml:space="preserve"> сбора от общите цени за отделните видове услуг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и крайната обща цена за изпълнение на поръчката</w:t>
      </w:r>
      <w:r>
        <w:rPr>
          <w:sz w:val="20"/>
          <w:szCs w:val="20"/>
        </w:rPr>
        <w:t xml:space="preserve">, за валидна ще се счита крайната </w:t>
      </w:r>
      <w:r>
        <w:rPr>
          <w:sz w:val="20"/>
          <w:szCs w:val="20"/>
          <w:lang w:val="ru-RU"/>
        </w:rPr>
        <w:t>обща цена за изпълнение на поръчката</w:t>
      </w:r>
      <w:r>
        <w:rPr>
          <w:sz w:val="20"/>
          <w:szCs w:val="20"/>
        </w:rPr>
        <w:t xml:space="preserve"> - в лева без ДДС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5) В случай на несъответствие между цената изписана цифром и словом, за вярна се приема цената изписана словом. 6) Отговорност за евентуално допуснати грешки или пропуски в изчисленията на предложените цени носи единствено участникът в процеду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 Настоящата ценова оферта е валидна 90 (деветдесет) дни от крайния срок за получаване на офертите</w:t>
      </w:r>
      <w:r>
        <w:rPr>
          <w:rFonts w:cs="Times New Roman" w:ascii="Times New Roman" w:hAnsi="Times New Roman"/>
          <w:sz w:val="24"/>
          <w:szCs w:val="24"/>
        </w:rPr>
        <w:t>, като може да бъде приета по всяко време преди изтичането на този срок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Ако бъдем определени за изпълнител, настоящата ценова оферта ще остане обвързваща за нас, и при сключването на договор ще представлява неделима част от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 Съгласни сме с условието з</w:t>
      </w:r>
      <w:r>
        <w:rPr>
          <w:rFonts w:cs="Times New Roman" w:ascii="Times New Roman" w:hAnsi="Times New Roman"/>
          <w:sz w:val="24"/>
          <w:szCs w:val="24"/>
        </w:rPr>
        <w:t>аплащането на предоставените по договора за възлагане на обществената поръчка услуги да се извършва по дейности, в лева, по банковата сметка на Изпълнителя, в срок до 10 (десет) работни дни след подписване на протокол за установяване на действително извършените и приети услуги, подписан от представители на възложителя и на изпълнителя, и след представяне на оригинални фактур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В случай че бъдем определени за Изпълнител, предлагаме плащанията по договора да бъдат извършвани по следната банкова сметка: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BAN: …………………………………………… </w:t>
        <w:tab/>
        <w:t>BIC код: 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лужваща банка: ……………………………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........................................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туляр на сметката: ………………………………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...............................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ОДПИС и ПЕЧАТ: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______________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(име и фамилия)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ата: ……....................2015 г.</w:t>
        <w:tab/>
        <w:tab/>
        <w:tab/>
        <w:t>(длъжност на представляващия участника)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Alcapt1">
    <w:name w:val="al_capt1"/>
    <w:qFormat/>
    <w:rPr>
      <w:rFonts w:cs="Times New Roman"/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宋体" w:cs="F;Times New Roman"/>
      <w:color w:val="00000A"/>
      <w:sz w:val="22"/>
      <w:szCs w:val="22"/>
      <w:lang w:val="en-US" w:bidi="ar-SA" w:eastAsia="zh-CN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4">
    <w:name w:val="Основен текст"/>
    <w:basedOn w:val="Normal"/>
    <w:qFormat/>
    <w:pPr>
      <w:widowControl w:val="false"/>
      <w:shd w:fill="FFFFFF" w:val="clear"/>
      <w:spacing w:lineRule="exact" w:line="413" w:before="0" w:after="0"/>
      <w:ind w:hanging="780"/>
    </w:pPr>
    <w:rPr>
      <w:rFonts w:ascii="Times New Roman" w:hAnsi="Times New Roman" w:eastAsia="MS ??;Arial Unicode MS" w:cs="Times New Roman"/>
      <w:color w:val="000000"/>
      <w:sz w:val="23"/>
      <w:szCs w:val="23"/>
      <w:lang w:eastAsia="zh-CN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1">
    <w:name w:val="Основен текст с отстъп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03:00Z</dcterms:created>
  <dc:creator>Nikolay</dc:creator>
  <dc:description/>
  <cp:keywords/>
  <dc:language>en-US</dc:language>
  <cp:lastModifiedBy>Lina Nikolova</cp:lastModifiedBy>
  <cp:lastPrinted>2015-01-28T12:55:00Z</cp:lastPrinted>
  <dcterms:modified xsi:type="dcterms:W3CDTF">2015-02-03T07:36:00Z</dcterms:modified>
  <cp:revision>21</cp:revision>
  <dc:subject/>
  <dc:title/>
</cp:coreProperties>
</file>