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21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иректор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н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Институт по физика на твърдото тяло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 Българска академия на науките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ул. „Цариграско шосе“ №72</w:t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ад София 1784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 xml:space="preserve">Ние, ………………………...................................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 xml:space="preserve"> със седалище и адрес на управление 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адрес/</w:t>
      </w:r>
      <w:r>
        <w:rPr>
          <w:rFonts w:cs="Times New Roman" w:ascii="Times New Roman" w:hAnsi="Times New Roman"/>
          <w:szCs w:val="24"/>
          <w:lang w:val="bg-BG"/>
        </w:rPr>
        <w:t xml:space="preserve"> сме уведомени, че между Вас, Институт по физика на твърдото тяло „Акад. Георги Наджаков“ при </w:t>
      </w:r>
      <w:r>
        <w:rPr>
          <w:rFonts w:cs="Times New Roman" w:ascii="Times New Roman" w:hAnsi="Times New Roman"/>
          <w:szCs w:val="24"/>
        </w:rPr>
        <w:t>Българска академия на науките /БАН/</w:t>
      </w:r>
      <w:r>
        <w:rPr>
          <w:rFonts w:cs="Times New Roman" w:ascii="Times New Roman" w:hAnsi="Times New Roman"/>
          <w:szCs w:val="24"/>
          <w:lang w:val="bg-BG"/>
        </w:rPr>
        <w:t xml:space="preserve">, като Възложител, и дружество/лице ......………………………, със седалище и адрес на управление …………………………………….............…………...........……, ЕИК код или код по БУЛСТАТ ……………………, в качеството му на Изпълнител, предстои да бъде сключен договор за възлагане на обществена поръчка </w:t>
      </w:r>
      <w:r>
        <w:rPr>
          <w:rFonts w:cs="Times New Roman" w:ascii="Times New Roman" w:hAnsi="Times New Roman"/>
          <w:szCs w:val="24"/>
          <w:lang w:val="ru-RU"/>
        </w:rPr>
        <w:t>с предмет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В съответствие с условията на обществената поръчка, Изпълнителят следва да представи във Ваша полза банкова гаранция за изпълнение на същия за сумата от …..………….. (цифром), ……………………………………(словом), представляваща 3% (три на сто) </w:t>
      </w: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szCs w:val="24"/>
          <w:lang w:val="bg-BG"/>
        </w:rPr>
        <w:t>стойността на договора без включен ДД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ъв връзка с гореизложеното и по искане на фирмата/лицето ………………………………………….., ние, …………………………………………… /банка/ се задължаваме безусловно и неотменяемо да Ви заплатим всички суми, предявени от Вас, общият размер на които не надвишава сумата ………….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(цифром) ……………………………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(словом), в срок до 3 (три) работни дни след получаване на Ваше надлежно подписано и подпечатано искане за плащане, деклариращо, че дружеството/лицето ……………………………………… не е изпълнило някое от задълженията си п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шият ангажимент по гаранцията се намалява автоматично със сумата на всяко плащане, извършено по нея, по силата на предявен от Ваша страна и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(посочва се дата, не по-ранна от 30 (тридесет) дни след</w:t>
      </w:r>
      <w:r>
        <w:rPr>
          <w:rFonts w:cs="Times New Roman" w:ascii="Times New Roman" w:hAnsi="Times New Roman"/>
          <w:i/>
          <w:szCs w:val="24"/>
          <w:lang w:val="bg-BG"/>
        </w:rPr>
        <w:t xml:space="preserve"> датата на изтичане срока на действие на договора)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Банковата гаранция може да бъде освободена преди изтичане на валидността ú само след връщане на оригинала на същата в …………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 и печат: (БАНКА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55:00Z</dcterms:created>
  <dc:creator>Lina Nikolova</dc:creator>
  <dc:description/>
  <cp:keywords/>
  <dc:language>en-US</dc:language>
  <cp:lastModifiedBy>Lina Nikolova</cp:lastModifiedBy>
  <dcterms:modified xsi:type="dcterms:W3CDTF">2015-02-01T17:15:00Z</dcterms:modified>
  <cp:revision>11</cp:revision>
  <dc:subject/>
  <dc:title/>
</cp:coreProperties>
</file>